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Dm BT;Myriad Pro Semibold Cond" w:hAnsi="ZapfHumnst Dm BT;Myriad Pro Semibold Cond" w:cs="ZapfHumnst Dm BT;Myriad Pro Semibold Cond"/>
          <w:b/>
          <w:b/>
          <w:sz w:val="28"/>
          <w:szCs w:val="28"/>
          <w:u w:val="single"/>
        </w:rPr>
      </w:pPr>
      <w:r>
        <w:rPr>
          <w:rFonts w:cs="ZapfHumnst Dm BT;Myriad Pro Semibold Cond" w:ascii="ZapfHumnst Dm BT;Myriad Pro Semibold Cond" w:hAnsi="ZapfHumnst Dm BT;Myriad Pro Semibold Cond"/>
          <w:b/>
          <w:sz w:val="28"/>
          <w:szCs w:val="28"/>
          <w:u w:val="single"/>
        </w:rPr>
        <w:t xml:space="preserve">PALACE OF WESTMINSTER EVENT </w:t>
      </w:r>
    </w:p>
    <w:p>
      <w:pPr>
        <w:pStyle w:val="Normal"/>
        <w:jc w:val="center"/>
        <w:rPr>
          <w:rFonts w:ascii="ZapfHumnst BT;Copperplate" w:hAnsi="ZapfHumnst BT;Copperplate" w:cs="ZapfHumnst BT;Copperplate"/>
          <w:b/>
          <w:b/>
          <w:sz w:val="28"/>
          <w:szCs w:val="28"/>
          <w:u w:val="single"/>
        </w:rPr>
      </w:pPr>
      <w:r>
        <w:rPr>
          <w:rFonts w:cs="ZapfHumnst BT;Copperplate" w:ascii="ZapfHumnst BT;Copperplate" w:hAnsi="ZapfHumnst BT;Copperplate"/>
          <w:b/>
          <w:sz w:val="28"/>
          <w:szCs w:val="28"/>
          <w:u w:val="single"/>
        </w:rPr>
        <w:t>6 SEPT 2012</w:t>
      </w:r>
    </w:p>
    <w:p>
      <w:pPr>
        <w:pStyle w:val="Normal"/>
        <w:jc w:val="center"/>
        <w:rPr>
          <w:rFonts w:ascii="ZapfHumnst BT;Copperplate" w:hAnsi="ZapfHumnst BT;Copperplate" w:cs="ZapfHumnst BT;Copperplate"/>
          <w:b/>
          <w:b/>
          <w:sz w:val="28"/>
          <w:szCs w:val="28"/>
          <w:u w:val="single"/>
        </w:rPr>
      </w:pPr>
      <w:r>
        <w:rPr>
          <w:rFonts w:cs="ZapfHumnst BT;Copperplate" w:ascii="ZapfHumnst BT;Copperplate" w:hAnsi="ZapfHumnst BT;Copperplat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ZapfHumnst BT;Copperplate" w:hAnsi="ZapfHumnst BT;Copperplate" w:cs="ZapfHumnst BT;Copperplate"/>
          <w:b/>
          <w:b/>
          <w:sz w:val="28"/>
          <w:szCs w:val="28"/>
          <w:u w:val="single"/>
        </w:rPr>
      </w:pPr>
      <w:r>
        <w:rPr>
          <w:rFonts w:cs="ZapfHumnst BT;Copperplate" w:ascii="ZapfHumnst BT;Copperplate" w:hAnsi="ZapfHumnst BT;Copperplate"/>
          <w:b/>
          <w:sz w:val="28"/>
          <w:szCs w:val="28"/>
          <w:u w:val="single"/>
        </w:rPr>
        <w:t>BOOKING FORM</w:t>
      </w:r>
    </w:p>
    <w:p>
      <w:pPr>
        <w:pStyle w:val="Normal"/>
        <w:jc w:val="center"/>
        <w:rPr>
          <w:rFonts w:ascii="ZapfHumnst BT;Copperplate" w:hAnsi="ZapfHumnst BT;Copperplate" w:cs="ZapfHumnst BT;Copperplate"/>
          <w:b/>
          <w:b/>
          <w:sz w:val="24"/>
          <w:szCs w:val="28"/>
          <w:u w:val="single"/>
        </w:rPr>
      </w:pPr>
      <w:r>
        <w:rPr>
          <w:rFonts w:cs="ZapfHumnst BT;Copperplate" w:ascii="ZapfHumnst BT;Copperplate" w:hAnsi="ZapfHumnst BT;Copperplate"/>
          <w:b/>
          <w:sz w:val="24"/>
          <w:szCs w:val="28"/>
          <w:u w:val="single"/>
        </w:rPr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  <w:t>The Churchill Centre (UK) is proud to announce a reception on the Terrace of the Palace of Westminster on Thursday 6 September from 7:30-10 pm. The event will be hosted by The Rt. Hon. Nicholas Soames MP.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  <w:szCs w:val="22"/>
        </w:rPr>
      </w:pPr>
      <w:r>
        <w:rPr>
          <w:rFonts w:cs="ZapfHumnst BT;Copperplate" w:ascii="ZapfHumnst BT;Copperplate" w:hAnsi="ZapfHumnst BT;Copperplate"/>
          <w:b/>
          <w:sz w:val="24"/>
          <w:szCs w:val="22"/>
        </w:rPr>
      </w:r>
    </w:p>
    <w:p>
      <w:pPr>
        <w:pStyle w:val="Normal"/>
        <w:rPr/>
      </w:pPr>
      <w:r>
        <w:rPr>
          <w:rFonts w:cs="ZapfHumnst BT;Copperplate" w:ascii="ZapfHumnst BT;Copperplate" w:hAnsi="ZapfHumnst BT;Copperplate"/>
          <w:b/>
          <w:sz w:val="24"/>
        </w:rPr>
        <w:t xml:space="preserve">NAME </w:t>
      </w:r>
      <w:r>
        <w:rPr>
          <w:rFonts w:cs="ZapfHumnst BT;Copperplate" w:ascii="ZapfHumnst BT;Copperplate" w:hAnsi="ZapfHumnst BT;Copperplate"/>
          <w:sz w:val="24"/>
        </w:rPr>
        <w:t>[block capitals]</w:t>
      </w:r>
      <w:r>
        <w:rPr>
          <w:rFonts w:cs="ZapfHumnst BT;Copperplate" w:ascii="ZapfHumnst BT;Copperplate" w:hAnsi="ZapfHumnst BT;Copperplate"/>
          <w:b/>
          <w:sz w:val="24"/>
        </w:rPr>
        <w:t xml:space="preserve"> _____________________________</w:t>
      </w:r>
      <w:r>
        <w:rPr>
          <w:rFonts w:cs="ZapfHumnst BT;Copperplate" w:ascii="ZapfHumnst BT;Copperplate" w:hAnsi="ZapfHumnst BT;Copperplate"/>
          <w:sz w:val="24"/>
        </w:rPr>
        <w:t>______________</w:t>
      </w:r>
      <w:r>
        <w:rPr>
          <w:rFonts w:cs="ZapfHumnst BT;Copperplate" w:ascii="ZapfHumnst BT;Copperplate" w:hAnsi="ZapfHumnst BT;Copperplate"/>
          <w:b/>
          <w:sz w:val="24"/>
        </w:rPr>
        <w:t>_________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  <w:t xml:space="preserve">CONTACT DETAILS:  </w:t>
      </w:r>
      <w:r>
        <w:rPr>
          <w:rFonts w:cs="ZapfHumnst BT;Copperplate" w:ascii="ZapfHumnst BT;Copperplate" w:hAnsi="ZapfHumnst BT;Copperplate"/>
          <w:sz w:val="24"/>
        </w:rPr>
        <w:t xml:space="preserve">[Address/ Phone/ Email] 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/>
      </w:pPr>
      <w:r>
        <w:rPr>
          <w:rFonts w:cs="ZapfHumnst BT;Copperplate" w:ascii="ZapfHumnst BT;Copperplate" w:hAnsi="ZapfHumnst BT;Copperplate"/>
          <w:b/>
          <w:sz w:val="24"/>
        </w:rPr>
        <w:t>_______________________________________________________________________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/>
      </w:pPr>
      <w:r>
        <w:rPr>
          <w:rFonts w:cs="ZapfHumnst BT;Copperplate" w:ascii="ZapfHumnst BT;Copperplate" w:hAnsi="ZapfHumnst BT;Copperplate"/>
          <w:b/>
          <w:sz w:val="24"/>
        </w:rPr>
        <w:t>_______________________________________________________________________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  <w:t>_______________________________________________________________________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  <w:t>_______________________________________________________________________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/>
      </w:pPr>
      <w:r>
        <w:rPr>
          <w:rFonts w:cs="ZapfHumnst BT;Copperplate" w:ascii="ZapfHumnst BT;Copperplate" w:hAnsi="ZapfHumnst BT;Copperplate"/>
          <w:b/>
          <w:sz w:val="24"/>
        </w:rPr>
        <w:t xml:space="preserve">I would like to reserve </w:t>
      </w:r>
      <w:r>
        <w:rPr>
          <w:rFonts w:cs="ZapfHumnst BT;Copperplate" w:ascii="ZapfHumnst BT;Copperplate" w:hAnsi="ZapfHumnst BT;Copperplate"/>
          <w:sz w:val="24"/>
        </w:rPr>
        <w:t>[    ]</w:t>
      </w:r>
      <w:r>
        <w:rPr>
          <w:rFonts w:cs="ZapfHumnst BT;Copperplate" w:ascii="ZapfHumnst BT;Copperplate" w:hAnsi="ZapfHumnst BT;Copperplate"/>
          <w:b/>
          <w:sz w:val="24"/>
        </w:rPr>
        <w:t xml:space="preserve"> places for the Palace of Westminster Reception on Thursday 6 September 2012 at £49 for Churchill Centre – UK members; guests at £59.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  <w:t xml:space="preserve">ATTENDEES  </w:t>
      </w:r>
      <w:r>
        <w:rPr>
          <w:rFonts w:cs="ZapfHumnst BT;Copperplate" w:ascii="ZapfHumnst BT;Copperplate" w:hAnsi="ZapfHumnst BT;Copperplate"/>
          <w:sz w:val="24"/>
        </w:rPr>
        <w:t>[Additional to above]: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/>
      </w:pPr>
      <w:r>
        <w:rPr>
          <w:rFonts w:cs="ZapfHumnst BT;Copperplate" w:ascii="ZapfHumnst BT;Copperplate" w:hAnsi="ZapfHumnst BT;Copperplate"/>
          <w:b/>
          <w:sz w:val="24"/>
        </w:rPr>
        <w:t>_______________________________________________________________________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/>
      </w:pPr>
      <w:r>
        <w:rPr>
          <w:rFonts w:cs="ZapfHumnst BT;Copperplate" w:ascii="ZapfHumnst BT;Copperplate" w:hAnsi="ZapfHumnst BT;Copperplate"/>
          <w:b/>
          <w:sz w:val="24"/>
        </w:rPr>
        <w:t>_______________________________________________________________________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/>
      </w:pPr>
      <w:r>
        <w:rPr>
          <w:rFonts w:cs="ZapfHumnst BT;Copperplate" w:ascii="ZapfHumnst BT;Copperplate" w:hAnsi="ZapfHumnst BT;Copperplate"/>
          <w:b/>
          <w:sz w:val="24"/>
        </w:rPr>
        <w:t>_______________________________________________________________________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/>
      </w:pPr>
      <w:r>
        <w:rPr>
          <w:rFonts w:cs="ZapfHumnst BT;Copperplate" w:ascii="ZapfHumnst BT;Copperplate" w:hAnsi="ZapfHumnst BT;Copperplate"/>
          <w:b/>
          <w:sz w:val="24"/>
        </w:rPr>
        <w:t>_______________________________________________________________________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  <w:t xml:space="preserve">ANY SPECIAL REQUIREMENTS </w:t>
      </w:r>
      <w:r>
        <w:rPr>
          <w:rFonts w:cs="ZapfHumnst BT;Copperplate" w:ascii="ZapfHumnst BT;Copperplate" w:hAnsi="ZapfHumnst BT;Copperplate"/>
          <w:sz w:val="24"/>
        </w:rPr>
        <w:t>[diet/ access requirements]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/>
      </w:pPr>
      <w:r>
        <w:rPr>
          <w:rFonts w:cs="ZapfHumnst BT;Copperplate" w:ascii="ZapfHumnst BT;Copperplate" w:hAnsi="ZapfHumnst BT;Copperplate"/>
          <w:b/>
          <w:sz w:val="24"/>
        </w:rPr>
        <w:t>_______________________________________________________________________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/>
      </w:pPr>
      <w:r>
        <w:rPr>
          <w:rFonts w:cs="ZapfHumnst BT;Copperplate" w:ascii="ZapfHumnst BT;Copperplate" w:hAnsi="ZapfHumnst BT;Copperplate"/>
          <w:b/>
          <w:sz w:val="24"/>
        </w:rPr>
        <w:t>_______________________________________________________________________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</w:r>
    </w:p>
    <w:p>
      <w:pPr>
        <w:pStyle w:val="Normal"/>
        <w:rPr>
          <w:rFonts w:ascii="ZapfHumnst BT;Copperplate" w:hAnsi="ZapfHumnst BT;Copperplate" w:cs="ZapfHumnst BT;Copperplate"/>
          <w:sz w:val="24"/>
        </w:rPr>
      </w:pPr>
      <w:r>
        <w:rPr>
          <w:rFonts w:cs="ZapfHumnst BT;Copperplate" w:ascii="ZapfHumnst BT;Copperplate" w:hAnsi="ZapfHumnst BT;Copperplate"/>
          <w:sz w:val="24"/>
        </w:rPr>
        <w:t xml:space="preserve">Cheques should be made payable to </w:t>
      </w:r>
      <w:r>
        <w:rPr>
          <w:rFonts w:cs="ZapfHumnst BT;Copperplate" w:ascii="ZapfHumnst BT;Copperplate" w:hAnsi="ZapfHumnst BT;Copperplate"/>
          <w:b/>
          <w:sz w:val="24"/>
        </w:rPr>
        <w:t xml:space="preserve">The Churchill Centre - UK </w:t>
      </w:r>
      <w:r>
        <w:rPr>
          <w:rFonts w:cs="ZapfHumnst BT;Copperplate" w:ascii="ZapfHumnst BT;Copperplate" w:hAnsi="ZapfHumnst BT;Copperplate"/>
          <w:sz w:val="24"/>
        </w:rPr>
        <w:t xml:space="preserve">and returned with this booking form by </w:t>
      </w:r>
      <w:r>
        <w:rPr>
          <w:rFonts w:cs="ZapfHumnst BT;Copperplate" w:ascii="ZapfHumnst BT;Copperplate" w:hAnsi="ZapfHumnst BT;Copperplate"/>
          <w:b/>
          <w:sz w:val="24"/>
        </w:rPr>
        <w:t xml:space="preserve">27 July 2012 </w:t>
      </w:r>
      <w:r>
        <w:rPr>
          <w:rFonts w:cs="ZapfHumnst BT;Copperplate" w:ascii="ZapfHumnst BT;Copperplate" w:hAnsi="ZapfHumnst BT;Copperplate"/>
          <w:sz w:val="24"/>
        </w:rPr>
        <w:t>to:</w:t>
      </w:r>
    </w:p>
    <w:p>
      <w:pPr>
        <w:pStyle w:val="Normal"/>
        <w:rPr>
          <w:rFonts w:ascii="ZapfHumnst BT;Copperplate" w:hAnsi="ZapfHumnst BT;Copperplate" w:cs="ZapfHumnst BT;Copperplate"/>
          <w:sz w:val="24"/>
        </w:rPr>
      </w:pPr>
      <w:r>
        <w:rPr>
          <w:rFonts w:cs="ZapfHumnst BT;Copperplate" w:ascii="ZapfHumnst BT;Copperplate" w:hAnsi="ZapfHumnst BT;Copperplate"/>
          <w:sz w:val="24"/>
        </w:rPr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  <w:t>Noelle Caulfield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  <w:t>Membership Officer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  <w:t>The Churchill Centre</w:t>
      </w:r>
    </w:p>
    <w:p>
      <w:pPr>
        <w:pStyle w:val="Normal"/>
        <w:rPr/>
      </w:pPr>
      <w:r>
        <w:rPr>
          <w:rFonts w:cs="ZapfHumnst BT;Copperplate" w:ascii="ZapfHumnst BT;Copperplate" w:hAnsi="ZapfHumnst BT;Copperplate"/>
          <w:b/>
          <w:sz w:val="24"/>
        </w:rPr>
        <w:t>C/o Churchill College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  <w:t>Cambridge</w:t>
      </w:r>
    </w:p>
    <w:p>
      <w:pPr>
        <w:pStyle w:val="Normal"/>
        <w:rPr>
          <w:rFonts w:ascii="ZapfHumnst BT;Copperplate" w:hAnsi="ZapfHumnst BT;Copperplate" w:cs="ZapfHumnst BT;Copperplate"/>
          <w:b/>
          <w:b/>
          <w:sz w:val="24"/>
        </w:rPr>
      </w:pPr>
      <w:r>
        <w:rPr>
          <w:rFonts w:cs="ZapfHumnst BT;Copperplate" w:ascii="ZapfHumnst BT;Copperplate" w:hAnsi="ZapfHumnst BT;Copperplate"/>
          <w:b/>
          <w:sz w:val="24"/>
        </w:rPr>
        <w:t>CB3 0DS</w:t>
      </w:r>
    </w:p>
    <w:sectPr>
      <w:type w:val="nextPage"/>
      <w:pgSz w:w="11906" w:h="16838"/>
      <w:pgMar w:left="1440" w:right="1418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Dido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auto"/>
    <w:pitch w:val="variable"/>
  </w:font>
  <w:font w:name="ZapfHumnst Dm BT">
    <w:altName w:val="Myriad Pro Semibold Cond"/>
    <w:charset w:val="00"/>
    <w:family w:val="swiss"/>
    <w:pitch w:val="variable"/>
  </w:font>
  <w:font w:name="ZapfHumnst BT">
    <w:altName w:val="Copperplat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Didot" w:hAnsi="Futura Lt BT;Didot" w:eastAsia="Times New Roman" w:cs="Futura Lt BT;Didot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paragraph" w:styleId="Index2">
    <w:name w:val="Index 2"/>
    <w:basedOn w:val="Normal"/>
    <w:next w:val="Normal"/>
    <w:pPr>
      <w:ind w:left="480" w:hanging="240"/>
    </w:pPr>
    <w:rPr>
      <w:rFonts w:ascii="Gill Sans MT" w:hAnsi="Gill Sans MT" w:cs="Gill Sans MT"/>
      <w:sz w:val="22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Gill Sans MT" w:hAnsi="Gill Sans MT" w:cs="Gill Sans MT"/>
      <w:sz w:val="22"/>
      <w:szCs w:val="18"/>
    </w:rPr>
  </w:style>
  <w:style w:type="paragraph" w:styleId="Index1">
    <w:name w:val="Index 1"/>
    <w:basedOn w:val="Normal"/>
    <w:next w:val="Normal"/>
    <w:pPr>
      <w:ind w:left="240" w:hanging="240"/>
    </w:pPr>
    <w:rPr>
      <w:rFonts w:ascii="Gill Sans MT" w:hAnsi="Gill Sans MT" w:cs="Gill Sans MT"/>
      <w:sz w:val="2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59:00Z</dcterms:created>
  <dc:creator>Noelle Caulfield</dc:creator>
  <dc:description/>
  <cp:keywords/>
  <dc:language>en-US</dc:language>
  <cp:lastModifiedBy>John David Olsen</cp:lastModifiedBy>
  <dcterms:modified xsi:type="dcterms:W3CDTF">2012-07-09T06:59:00Z</dcterms:modified>
  <cp:revision>2</cp:revision>
  <dc:subject/>
  <dc:title>PALACE OF WESTMINSTER EVENT </dc:title>
</cp:coreProperties>
</file>